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M_3368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ACCORD CADRE ACCOMPAGNEMENT DISPOSITIF ANTI-CORRUPTION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Lot 1 Audit et définition de la feuille de route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GCS UniH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3/85 Blvd Vivier Merl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’accord-cadre a pour objet l’accompagnement des établissements adhérents de UniHA à la mise en œuvre d’un dispositif anticorruptio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présente consultation concerne le lot 1 « mission d’audit et de définition des actions à mettre en œuvre au sein de l’établissement pour répondre aux recommandations de l’AFA ». 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0" w:name="__Fieldmark__0_2781494194"/>
      <w:bookmarkStart w:id="1" w:name="__Fieldmark__0_2781494194"/>
      <w:bookmarkEnd w:id="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2" w:name="__Fieldmark__1_2781494194"/>
      <w:bookmarkStart w:id="3" w:name="__Fieldmark__1_2781494194"/>
      <w:bookmarkEnd w:id="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4" w:name="__Fieldmark__2_2781494194"/>
      <w:bookmarkStart w:id="5" w:name="__Fieldmark__2_2781494194"/>
      <w:bookmarkEnd w:id="5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3_2781494194"/>
      <w:bookmarkStart w:id="7" w:name="__Fieldmark__3_2781494194"/>
      <w:bookmarkEnd w:id="7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8" w:name="__Fieldmark__4_2781494194"/>
      <w:bookmarkStart w:id="9" w:name="__Fieldmark__4_2781494194"/>
      <w:bookmarkEnd w:id="9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0" w:name="__Fieldmark__5_2781494194"/>
      <w:bookmarkStart w:id="11" w:name="__Fieldmark__5_2781494194"/>
      <w:bookmarkEnd w:id="11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jc w:val="both"/>
        <w:outlineLvl w:val="1"/>
        <w:rPr/>
      </w:pPr>
      <w:r>
        <w:rPr>
          <w:rFonts w:cs="Calibri" w:ascii="Calibri" w:hAnsi="Calibri"/>
          <w:b/>
          <w:sz w:val="22"/>
          <w:szCs w:val="22"/>
        </w:rPr>
        <w:t xml:space="preserve">1 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L’indication des noms et qualifications professionnelles pertinentes des personnes physiques chargées de l’exécution du marché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SimSun;宋体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;Univers" w:hAnsi="Univers;Univers" w:cs="Univers;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Titre2Car">
    <w:name w:val="Titre 2 Car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0:05:00Z</dcterms:modified>
  <cp:revision>8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